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V Mezence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DOPLNÍ UCHAZEČ</w:t>
      </w:r>
    </w:p>
    <w:tbl>
      <w:tblPr>
        <w:tblW w:w="1408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151"/>
        <w:gridCol w:w="6375"/>
        <w:gridCol w:w="1253"/>
        <w:gridCol w:w="567"/>
        <w:gridCol w:w="992"/>
        <w:gridCol w:w="1226"/>
        <w:gridCol w:w="71"/>
        <w:gridCol w:w="1153"/>
      </w:tblGrid>
      <w:tr>
        <w:trPr>
          <w:trHeight w:val="315" w:hRule="atLeast"/>
        </w:trPr>
        <w:tc>
          <w:tcPr>
            <w:tcW w:w="245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7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ční kosení v ZCHÚ Kraje Vysočina 2019</w:t>
            </w:r>
          </w:p>
        </w:tc>
      </w:tr>
      <w:tr>
        <w:trPr>
          <w:trHeight w:val="315" w:hRule="atLeast"/>
        </w:trPr>
        <w:tc>
          <w:tcPr>
            <w:tcW w:w="245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7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3. Ruční kosení v ZCHÚ Kraje Vysočina 2019 – V Mezence</w:t>
            </w:r>
          </w:p>
        </w:tc>
      </w:tr>
      <w:tr>
        <w:trPr>
          <w:trHeight w:val="28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63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2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termín </w:t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realizace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</w:p>
        </w:tc>
        <w:tc>
          <w:tcPr>
            <w:tcW w:w="12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22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/3 dílčí plochy 1, fázově posunuté kosení (tzn. na ploše se 1/3 plochy při seči mozaikovitě ponechá bez kosení) – udržování vlhkých a podmáčených luk kosením ručně – ruční kosou či křovinořezem (nebo ručně vedenou sekačkou vhodnou do mokřadů), včetně zpracování, svozu či snosu, odvezení a likvidace posečené biomasy (jedna seč). Součástí kosení je i mechanické odstranění výmladků z pařezů po dříve odstraněných pařezech a nově rašících náletů dřevin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5. 6. – 30. 7. 2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3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/3 dílčí plochy 1, fázově posunuté kosení (tzn. dokosení mozaiky plošek nepokosených dle předchozí položky na dílčí ploše 1) - udržování vlhké a rašelinné louky kosením ručně – ruční kosou či křovinořezem (nebo ručně vedenou sekačkou vhodnou do mokřadů), včetně zpracování, svozu či snosu, odvezení a likvidace posečené biomasy (jedna seč)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 9. - 30. 9. 2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1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Udržování trvale podmáčených a rašelinných luk (travinobylinných porostů) a rašelinišť kosením ručně – ruční kosou či křovinořezem (motorovou kosou), včetně zpracování, svozu či snosu, odvezení a likvidace posečené biomasy (jedna seč). Součástí kosení je i mechanické odstranění výmladků z pařezů po dříve odstraněných pařezech a nově rašících náletů dřevin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5. 6. – 30. 7. 2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3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Udržování trvale podmáčených a rašelinných travinobylinných porostů a rašelinišť kosením ručně – ruční kosou či křovinořezem (motorovou kosou), včetně zpracování, svozu či snosu, odvezení a likvidace posečené biomasy (jedna seč). Součástí kosení je i mechanické odstranění výmladků z pařezů po dříve odstraněných pařezech a nově rašících náletů dřevin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5. 6. – 30. 7. 2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2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564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20"/>
                <w:szCs w:val="20"/>
              </w:rPr>
              <w:t> 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rodní rezervace V Mezence, 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Vysočina, obce Častrov, Mezná a Pelhřimov, k.ú. Častrov, Mezná u Pelhřimova a Vlásenice-Drbohlavy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566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ení na dílčí ploše 1 bude fázově posunuté, tzn. při sečení (</w:t>
      </w:r>
      <w:r>
        <w:rPr>
          <w:rFonts w:cs="Calibri" w:ascii="Arial" w:hAnsi="Arial"/>
          <w:sz w:val="22"/>
          <w:szCs w:val="22"/>
        </w:rPr>
        <w:t>15. 6. – 30. 7.</w:t>
      </w:r>
      <w:r>
        <w:rPr>
          <w:rFonts w:cs="Arial" w:ascii="Arial" w:hAnsi="Arial"/>
          <w:sz w:val="22"/>
          <w:szCs w:val="22"/>
        </w:rPr>
        <w:t>) budou ponechány několik metrů široké dočasně nesečené pásy, pruhy, čtverce apod. [”dočasně nesečené plochy”], jež nesmí být soustředěny do jedné části dílčí plochy – viz zásady níže. Dočasně nesečené plochy budou tvořit cca 1/3 % plochy a budou posečeny poté, co vegetace posečená při první seči odroste (v září), viz v rozpočtu položky 1 a 2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ílčích plochách 02 a 03 budou vynechána místa s tučnicí obecnou (spec. managementem), která před zahájením prací (k výzvě zhotovitele) vyznačí objednatel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 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 2.3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kos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kosení: Optimální výška kosení porostů je 6 – 10 cm nad povrchem půdy (při nižší výšce dochází k poškozování drnu, pomalému obrůstání, pomalému zavadání píce, kontaminaci zeminou a k poškozování žacích strojů kameny). Porosty budou dosahovat před kos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kosení křovinořezem bude provedeno kos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kosení ručně vedenou sekačkou bude kos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kos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kos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i fázově posunutém kosení budou dodržovány tyto zásady: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Budou vynechávány (tzn. ponechány nepokosené) menší plochy na vegetačně stabilních místech, plochy květnaté, bez výskytu invazních či jinak nežádoucích druhů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Nebudou ponechávány nepokosené plochy porostů, které obsahují nežádoucí či expanzní druhy rostlin (zejména třtinu křovištní (Calamagrostis epigejos) apod.). Naopak v případě, že porost obsahuje expanzní nebo invazní druhy rostlin, je třeba posunout termín sklizně na těchto částích ploch do období před jejich kvetením, tak aby nedocházelo k tvorbě zralých semen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Nebudou ponechávány nepokosené plochy menší než 4 x 4 m (jinak dochází k vysychání ploch, nedokončení vývoje housenek apod.). 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kreslí nepokosené části plochy do ortofotomapy (seč bude v následujících letech prováděna tak, aby se prostorově neopakovala místa kosená dříve či později)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schvalene-zneni-standardu/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6:00Z</dcterms:created>
  <dc:creator>slouka</dc:creator>
  <dc:description/>
  <cp:keywords/>
  <dc:language>en-US</dc:language>
  <cp:lastModifiedBy>Joneš Jan Ing.</cp:lastModifiedBy>
  <cp:lastPrinted>2018-04-13T08:28:00Z</cp:lastPrinted>
  <dcterms:modified xsi:type="dcterms:W3CDTF">2019-04-05T11:03:00Z</dcterms:modified>
  <cp:revision>13</cp:revision>
  <dc:subject/>
  <dc:title>SMLOUVA O DÍLO</dc:title>
</cp:coreProperties>
</file>